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tbl>
      <w:tblPr>
        <w:tblW w:w="114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720"/>
        <w:gridCol w:w="720"/>
        <w:gridCol w:w="776"/>
        <w:gridCol w:w="844"/>
        <w:gridCol w:w="900"/>
        <w:gridCol w:w="1676"/>
        <w:gridCol w:w="1311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Nr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SERVICI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n care: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rmen prestare (**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tractant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ubcontractant (*) .................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ansport ansamblu rotoric la sediul executantulu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Echilibrare statică şi dinamică la 1500 rot/min a ansamblului rotoric EPA 4 cu garantarea funcţionării la 3000 rot/min în limitele admisibile ale valorilor de vibraţii EPA 500-180-1, conform desen 43-16-001-12 (***)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distanţa între lagăre = 2578 mm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diametru rotor = 400 mm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masă ansamblu rotoric = 521,714 kg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turaţie rotor = 3000 rot/min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diametru fusuri = 110 mm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- rotorul se echilibrează dinamic în limitele unei excentricităţi a centrului de greutate de max. 0,002 mm (viteza efectivă de oscilaţie max. 0,4 mm/s)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ansport ansamblu rotoric la sediul beneficiarulu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TOTAL (lei fara TVA)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473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(*) Se precizeaza numele subcontractantulu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**) Termen solicitat de achizitor : 10 zile calendaristice de la predarea frontului de lucr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***) Desenul este accesibil la sediul achizitorului:  CTE Progresu - Biroul Mentenanta, Str. Pogoanelor nr.1A, sector 4, Bucuresti in zilele lucratoare intre orele 07.00-15.00, persoana de contact: Stanciu Alexandru 021.275.4202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OTA: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În preţurile unitare din coloana 5 vor fi cuprinse în totalitate cheltuielile de manoperã (inclusiv CAS şi ajutor de somaj, etc.), pentru asigurarea materialelor mãrunte (care sunt în obligaţia prestatorului pentru asigurare), aprovizionare-transport, utilaje, indirecte şi benefici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area ofertei tehnice in care sa fie detaliate toate cerintele din Caietul de sarcini inclusiv graficul de prestare servi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tatorul prezintă dovada certificării sistemului de asigurare a calităţii conform ISO 9001/2008  (Se anexează certificat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a supuna spre avizare achizitorului planul de calitate (PC) inaintea semnarii contract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ŢII COMERCI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5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06:00Z</dcterms:created>
  <dc:creator>Mihaela Dobre</dc:creator>
  <dc:description/>
  <cp:keywords/>
  <dc:language>en-US</dc:language>
  <cp:lastModifiedBy>Dan Zorila</cp:lastModifiedBy>
  <cp:lastPrinted>2017-03-09T12:15:00Z</cp:lastPrinted>
  <dcterms:modified xsi:type="dcterms:W3CDTF">2017-03-09T10:15:00Z</dcterms:modified>
  <cp:revision>4</cp:revision>
  <dc:subject/>
  <dc:title>       </dc:title>
</cp:coreProperties>
</file>